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- Reads in sequence.inf, overlap, and sts files.  Assigns scores to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s clone pairs into barges and extends barges by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erges barges joined b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terates placement three times at gradually reduced strin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enclose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ast iteration tolerates STS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p clone offsets when I flip a barge.  (Oops, forgot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TS positions of merged barges more robust in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es.  (Still not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d handling of enclosed clones so that hopeful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/B pair *does* get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S conflicts in initial barge of two are handled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ast iteration doesn't tolerate STS mismat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